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7346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90710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9241069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7072092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062124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044959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